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 xml:space="preserve">CNAE 1.0 – NOTAS EXPLICATIVAS 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0</w:t>
        <w:tab/>
        <w:t>FABRICAÇÃO DE PRODUTOS DE MADEIR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desdobramento, a preservação e a imunização da madeir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 madeira laminada, compensada, prensada ou aglomerad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e madeira para construção, para embalagem, para uso industrial, comercial ou doméstico e as construções pré-fabricada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e cortiça, bambu, vime, junco, palha ou outros materiais trançado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móveis de madeira, bambu ou materiais semelhantes (36).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0.1</w:t>
        <w:tab/>
        <w:t>DESDOBRAMENTO DE MADEIR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0.10-9</w:t>
        <w:tab/>
        <w:t>Desdobramento de madeir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madeira bruta desdobrada, de madeira resserrada (pranchas, pranchões, postes, tábuas, barrotes, caibros, tacos e parquetes para assoalhos, aplainados para caixas e engradados e semelhante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ormentes para vias férre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ã e partículas de madeira para qualquer fim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secagem, preservação e imunização da madeir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hapas de madeira compensada, prensada ou aglomerada (20.2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ruturas de madeira e vigamentos para construção (20.2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florestal de madeira em bruto (02.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0.2</w:t>
        <w:tab/>
        <w:t>FABRICAÇÃO DE PRODUTOS DE MADEIRA, CORTIÇA E MATERIAL TRANÇADO - EXCLUSIVE MÓVE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0.21-4</w:t>
        <w:tab/>
        <w:t>Fabricação de madeira laminada e de chapas de madeira compensada, prensada ou aglomerad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deira laminada ou de madeira folhead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hapas e placas de madeira aglomerada ou prensada, revestidas ou não de material plástic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hapas de madeira compensada revestidas ou não com material plástico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0.22-2</w:t>
        <w:tab/>
        <w:t>Fabricação de esquadrias de madeira, de casas de madeira pré-fabricadas, de estruturas de madeira e artigos de carpinta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sas de madeira pré-fabricad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mários e outros móveis embutidos de madeir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onentes de casas de madeira pré-fabricad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ruturas de madeira e vigamentos para construção (vigas, caibro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quadrias de madeira, venezianas e peças de madeira para instalações industriais e comerciai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cadas de madeira, cancelas e outros artefatos de carpinta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isos de madeira e tábuas para assoalho e teto (20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mários e outros móveis embutidos, de madeira (20.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casas de madeira pré-fabricadas, quando não realizada pelo próprio fabricante (45.2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esquadrias de madeira quando não realizada pelo próprio fabricante (45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0.23-0</w:t>
        <w:tab/>
        <w:t>Fabricação de artefatos de tanoaria e embalagens de madeir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tanoaria (barris, tonéis, pipa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ixas, caixotes, cilindros e outros materiais de madeira para embalagem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letes e estrados de madeira para carga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0.29-0</w:t>
        <w:tab/>
        <w:t>Fabricação de artefatos diversos de madeira, palha, cortiça e material trançado - exclusive móve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las e maletas de madeira não revestidas com outro materi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madeira torneada (cabos para ferramentas e utensílio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lduras e execução de obras de talh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mas e modelos de madeir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e fabricação de artefatos de cortiça (rolhas, grânulo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madeira para usos doméstico, industrial e comerci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artefatos de bambu, vime, junco, palha e outros materiais trançad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apetes de materiais têxteis (17.6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las e maletas revestidas de qualquer material (19.2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vime, junco e palha trançada (36.1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madeira (36.1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juterias de madeira (36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altos e solados de madeira (19.3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etéis e bobinas de madeira (quando são componentes para máquinas têxteis)(29.63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16:00Z</dcterms:created>
  <dc:creator>ibge</dc:creator>
  <dc:description/>
  <dc:language>en-US</dc:language>
  <cp:lastModifiedBy>ibge</cp:lastModifiedBy>
  <dcterms:modified xsi:type="dcterms:W3CDTF">2004-11-18T17:17:00Z</dcterms:modified>
  <cp:revision>1</cp:revision>
  <dc:subject/>
  <dc:title>CNAE 1</dc:title>
</cp:coreProperties>
</file>